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8459677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7954788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1118626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39919763"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